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Талон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на оказание специализированной медицинской помощ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Департамент здравоохранения Костром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исполнительной власти субъекта Российской Федераци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в сфере здравоохранения, структурного подразделения ФМБА России,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Минздравсоцразвития Росси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ЗАЯВКА N 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органом исполнительной власти субъекта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Российской Федерации в сфере здравоохранения, ФМБА России,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труктурным подразделением Минздравсоцразвития России)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в медицинское учреждение ФГУ «____________________________»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НИЛС                                               Дата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Код    ┌─┬─┬─┐ 2. Номер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кате-  │          стра-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гории  └─┴─┴─┘    хового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льготы            полис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ОМС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Ф.И.О.     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────────────────┴───────────┬─────────────────┬─┬─┬─┬─┬─┬─┬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Пол: 1 - муж.; 2 - жен.  │5. Дата рождения │ │ 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────────────┴─┼─┴─┴─┴─┴─┴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6. Документ, удостоверяющий личность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(название, серия и номер):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─────┬───┴───────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7. Адрес регистрации по месту жительства: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─────┴───────────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8. Социальный статус, в т.ч. занятость: 1 - дошкольник: 1.1 - организован,</w:t>
      </w:r>
    </w:p>
    <w:p>
      <w:pPr>
        <w:pStyle w:val="ConsPlusNonformat"/>
        <w:widowControl/>
        <w:rPr/>
      </w:pPr>
      <w:r>
        <w:rPr>
          <w:sz w:val="18"/>
          <w:szCs w:val="18"/>
        </w:rPr>
        <w:t>1.2 - неорганизован; 2 - учащийся</w:t>
      </w:r>
      <w:r>
        <w:rPr>
          <w:b/>
          <w:sz w:val="18"/>
          <w:szCs w:val="18"/>
        </w:rPr>
        <w:t xml:space="preserve">; </w:t>
      </w:r>
      <w:r>
        <w:rPr>
          <w:sz w:val="18"/>
          <w:szCs w:val="18"/>
        </w:rPr>
        <w:t>3 - работающий; 4 - неработающий;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5 - пенсионер; 6 - военнослужащий, код │ │ 7 - член семьи военнослужащего;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 - БОМЖ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┴─┴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sz w:val="18"/>
          <w:szCs w:val="18"/>
        </w:rPr>
        <w:t>9. Инвалидность: 1 - I гр., 2 - II гр., 3 - III гр.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4 - установлена</w:t>
      </w:r>
    </w:p>
    <w:p>
      <w:pPr>
        <w:pStyle w:val="ConsPlusNonformat"/>
        <w:widowControl/>
        <w:rPr/>
      </w:pPr>
      <w:r>
        <w:rPr>
          <w:sz w:val="18"/>
          <w:szCs w:val="18"/>
        </w:rPr>
        <w:t>впервые в жизни, 5 - степень инвалидности 2, 6 - ребенок-инвалид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7 - инвалид с детства; 8 - снят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0. Заключение органа исполнительной власти субъекта Российской Федерац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сфере здравоохранения, ФМБА России, структурного подраздел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инздравсоцразвития России (диагноз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 по МКБ-10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11. </w:t>
      </w:r>
      <w:r>
        <w:rPr>
          <w:b/>
          <w:sz w:val="18"/>
          <w:szCs w:val="18"/>
        </w:rPr>
        <w:t xml:space="preserve">1 - </w:t>
      </w:r>
      <w:r>
        <w:rPr>
          <w:sz w:val="18"/>
          <w:szCs w:val="18"/>
        </w:rPr>
        <w:t>нуждается в медицинской помощи</w:t>
      </w:r>
      <w:r>
        <w:rPr>
          <w:b/>
          <w:sz w:val="18"/>
          <w:szCs w:val="18"/>
          <w:u w:val="single"/>
        </w:rPr>
        <w:t>;</w:t>
      </w:r>
      <w:r>
        <w:rPr>
          <w:sz w:val="18"/>
          <w:szCs w:val="18"/>
        </w:rPr>
        <w:t xml:space="preserve"> 2 - в т.ч. повторно по рекомендац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ГУ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12. Характер заболевания: 1 - острое 2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хроническое</w:t>
      </w:r>
    </w:p>
    <w:p>
      <w:pPr>
        <w:pStyle w:val="ConsPlusNonformat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шение N 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заполняется Комиссией ФГУ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3. Дата рассмотрения _______________ номер протокола Комиссии ФГУ 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4. Решение комиссии ФГУ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 - показана госпитализация            2 - не показана госпитализация</w:t>
      </w:r>
    </w:p>
    <w:p>
      <w:pPr>
        <w:pStyle w:val="ConsPlusNonformat"/>
        <w:widowControl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5. Дата госпитализации в ФГУ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13:00Z</dcterms:created>
  <dc:creator>SelnihinaNA</dc:creator>
  <dc:description/>
  <cp:keywords/>
  <dc:language>en-US</dc:language>
  <cp:lastModifiedBy>BuzaronovaEE</cp:lastModifiedBy>
  <cp:lastPrinted>2011-11-30T10:17:00Z</cp:lastPrinted>
  <dcterms:modified xsi:type="dcterms:W3CDTF">2011-11-30T06:18:00Z</dcterms:modified>
  <cp:revision>6</cp:revision>
  <dc:subject/>
  <dc:title/>
</cp:coreProperties>
</file>